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263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381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575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567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174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636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703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396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012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24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002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484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485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330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6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16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496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