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524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233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932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96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729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23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02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752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741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4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5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4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