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476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49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22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59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74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634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174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1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9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98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743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73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558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35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