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755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20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828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3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749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0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91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96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390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59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55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35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39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68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77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802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72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