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9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33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80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36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07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85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935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55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094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70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91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7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24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