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23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274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1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17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643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59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91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6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39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094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2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167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60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20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80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