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71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754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23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74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2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14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586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177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15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21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8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2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4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68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415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25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94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