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005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057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668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689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292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4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335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861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447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603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464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711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906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