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98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23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410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351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01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24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777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011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950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803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60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234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20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820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575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