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724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640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05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8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5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479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549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419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46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11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08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20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673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29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77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968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74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