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594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808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535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775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800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864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967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078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42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736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106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19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826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