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27711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59456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