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5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6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86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14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3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31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99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45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69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25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42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42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52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45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41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