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2089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055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654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466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777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223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193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895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96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6975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417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311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5246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293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063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8349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815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