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808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678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429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516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425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947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651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981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667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465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93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638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583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