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3569695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0203262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