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004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29165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61675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7486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2720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9695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49369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74349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85891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5766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3188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12020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691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8023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0339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