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434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1888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86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945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180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591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43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68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8980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07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938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927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342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8602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744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868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50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