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717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50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392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509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039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396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766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226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412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644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602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723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041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