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571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251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956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659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57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121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834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96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049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922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633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1614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866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867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423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