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049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247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287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676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186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966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48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118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148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995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81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390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298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547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531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667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87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