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118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789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513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67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331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682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29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936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912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860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719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21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31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