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401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813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249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382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559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094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41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712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034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291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845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401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053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506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220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