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797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701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776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338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383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992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539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806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73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798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46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428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529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858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265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453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103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