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688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841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5844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077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83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598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6325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9210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607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568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269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531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5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