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697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800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609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146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976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519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338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19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275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818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284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221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058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74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126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