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174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989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034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461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95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961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469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332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39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948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72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8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961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642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82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079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664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