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599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1585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873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3247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6584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2210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5596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3233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5521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7747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2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716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1806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