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37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3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6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50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34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844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342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37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17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026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54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998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133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843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513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