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074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542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4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889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254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001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32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603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558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841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294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943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927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23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32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698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509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