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102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834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869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618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774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477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77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1828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559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617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283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731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061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