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20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86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636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82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993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16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139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717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162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740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479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747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72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476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880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