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425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764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531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018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261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019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7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637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123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095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329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39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976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192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661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568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427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