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499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120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931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655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38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1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319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669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595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284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250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319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273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