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8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8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840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88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72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701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01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826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38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874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05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00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557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057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74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