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316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550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98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111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455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043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872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093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436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912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41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87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639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427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847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457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63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