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12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357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849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974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746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2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443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817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776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085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703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13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101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