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87529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14928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30729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3007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39790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45652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75313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53588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98899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70947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39006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38453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0247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12977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9860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