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28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4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16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10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03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35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5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07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7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4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9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597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84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79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34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