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531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2506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4322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0969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8673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0558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8847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7006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7167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353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8577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09620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5326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