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87268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47012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30512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4308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8583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56318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32086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41983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02240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54819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86587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27784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51635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26066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15519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