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476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251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403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28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9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774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16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560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490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63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43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69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87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982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84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533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36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