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401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77527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4120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546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3114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7877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5426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9836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9287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4728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826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994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2045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