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283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032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71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16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9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9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604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058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16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26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11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95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877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546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40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