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8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999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6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054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48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908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1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376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88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81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3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12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8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56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52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8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