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9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6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02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675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67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887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29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22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845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826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74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5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52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