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971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215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186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95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501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847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757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666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922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388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22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340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4865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625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6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