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77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151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93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40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41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26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604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661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167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474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41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5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99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909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00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52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2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