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4236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102136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15475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535952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499186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406737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875491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763883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331400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2736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75779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35828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377582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