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5738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3383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3392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05017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2257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3753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5851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7902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3841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0982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3984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0709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7205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73155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1167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